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Verdana" w:hAnsi="Verdana"/>
          <w:b/>
          <w:bCs/>
        </w:rPr>
        <w:t>List of Accredited Didactic Educational Programs</w:t>
      </w:r>
    </w:p>
    <w:p>
      <w:pPr>
        <w:pStyle w:val="Normal"/>
        <w:jc w:val="center"/>
        <w:rPr>
          <w:rFonts w:ascii="Verdana" w:hAnsi="Verdana" w:cs="Courier New"/>
          <w:b/>
          <w:b/>
          <w:bCs/>
        </w:rPr>
      </w:pPr>
      <w:r>
        <w:rPr>
          <w:rFonts w:cs="Courier New" w:ascii="Verdana" w:hAnsi="Verdana"/>
          <w:b/>
          <w:bCs/>
        </w:rPr>
        <w:t>for General X-ray Machine Operators</w:t>
      </w:r>
    </w:p>
    <w:p>
      <w:pPr>
        <w:pStyle w:val="Normal"/>
        <w:rPr>
          <w:rFonts w:ascii="Verdana" w:hAnsi="Verdana" w:cs="Courier New"/>
          <w:b/>
          <w:b/>
          <w:bCs/>
          <w:sz w:val="20"/>
          <w:szCs w:val="20"/>
        </w:rPr>
      </w:pPr>
      <w:r>
        <w:rPr>
          <w:rFonts w:cs="Courier New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The following courses are available in a distance learning format:</w:t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Continuing Education Providers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Contact Person: </w:t>
        <w:tab/>
        <w:tab/>
        <w:t>Bryon Murray</w:t>
      </w:r>
    </w:p>
    <w:p>
      <w:pPr>
        <w:pStyle w:val="Normal"/>
        <w:rPr/>
      </w:pPr>
      <w:r>
        <w:rPr>
          <w:rFonts w:cs="Courier New" w:ascii="Verdana" w:hAnsi="Verdana"/>
          <w:sz w:val="20"/>
          <w:szCs w:val="20"/>
        </w:rPr>
        <w:t>Phone Number:</w:t>
        <w:tab/>
        <w:tab/>
        <w:t xml:space="preserve">(614) 342-0624 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ebsite:</w:t>
        <w:tab/>
        <w:tab/>
        <w:tab/>
      </w:r>
      <w:hyperlink r:id="rId2">
        <w:r>
          <w:rPr>
            <w:rStyle w:val="InternetLink"/>
            <w:rFonts w:cs="Courier New" w:ascii="Verdana" w:hAnsi="Verdana"/>
            <w:sz w:val="20"/>
            <w:szCs w:val="20"/>
          </w:rPr>
          <w:t>www.ceprovide.com</w:t>
        </w:r>
      </w:hyperlink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ocation:</w:t>
        <w:tab/>
        <w:tab/>
        <w:tab/>
        <w:t>Powell, OH</w:t>
      </w:r>
    </w:p>
    <w:p>
      <w:pPr>
        <w:pStyle w:val="Normal"/>
        <w:rPr/>
      </w:pPr>
      <w:r>
        <w:rPr>
          <w:rFonts w:cs="Courier New" w:ascii="Verdana" w:hAnsi="Verdana"/>
          <w:sz w:val="20"/>
          <w:szCs w:val="20"/>
        </w:rPr>
        <w:t xml:space="preserve">Title of Program: </w:t>
        <w:tab/>
        <w:tab/>
        <w:t>Continuing Education Providers GXMO Online Training Course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Accreditation #:</w:t>
        <w:tab/>
        <w:tab/>
        <w:t>ODH498</w:t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Specialized Topics in Areas of Radiologic Sciences (STARS)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ontact Person:</w:t>
        <w:tab/>
        <w:tab/>
        <w:t>Carolyn Frigmanski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hone Number:</w:t>
        <w:tab/>
        <w:tab/>
        <w:t>(419) 471-1973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ebsite:</w:t>
        <w:tab/>
        <w:tab/>
        <w:tab/>
      </w:r>
      <w:hyperlink r:id="rId3">
        <w:r>
          <w:rPr>
            <w:rStyle w:val="InternetLink"/>
            <w:rFonts w:cs="Courier New" w:ascii="Verdana" w:hAnsi="Verdana"/>
            <w:sz w:val="20"/>
            <w:szCs w:val="20"/>
          </w:rPr>
          <w:t>www.xrayhomestudies.com</w:t>
        </w:r>
      </w:hyperlink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itle of Program:</w:t>
        <w:tab/>
        <w:tab/>
        <w:t>Radiation Protection Course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Accreditation #:</w:t>
        <w:tab/>
        <w:tab/>
        <w:t>ODH240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Note:</w:t>
        <w:tab/>
        <w:tab/>
        <w:tab/>
        <w:tab/>
        <w:t>This Program provides in person conferences at various cites.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>Call for details.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The following courses are available in a classroom learning format:</w:t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AmCare, Inc.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Contact Person: </w:t>
        <w:tab/>
        <w:tab/>
        <w:t>Sandra Carlesco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Phone Number: </w:t>
        <w:tab/>
        <w:tab/>
        <w:t>(859) 235-3206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ebsite:</w:t>
        <w:tab/>
        <w:tab/>
        <w:tab/>
      </w:r>
      <w:hyperlink r:id="rId4">
        <w:r>
          <w:rPr>
            <w:rStyle w:val="InternetLink"/>
            <w:rFonts w:cs="Courier New" w:ascii="Verdana" w:hAnsi="Verdana"/>
            <w:sz w:val="20"/>
            <w:szCs w:val="20"/>
          </w:rPr>
          <w:t>www.amcareinc.com</w:t>
        </w:r>
      </w:hyperlink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ocation:</w:t>
        <w:tab/>
        <w:tab/>
        <w:tab/>
        <w:t>Mason, OH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itle of Program:</w:t>
        <w:tab/>
        <w:tab/>
        <w:t>GXMO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Accreditation #:</w:t>
        <w:tab/>
        <w:tab/>
        <w:t>ODH508</w:t>
      </w:r>
    </w:p>
    <w:p>
      <w:pPr>
        <w:pStyle w:val="Normal"/>
        <w:ind w:left="2880" w:firstLine="72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Courier New" w:ascii="Verdana" w:hAnsi="Verdana"/>
          <w:b/>
          <w:sz w:val="20"/>
          <w:szCs w:val="20"/>
        </w:rPr>
        <w:t>Columbus State Community College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Contact Person: </w:t>
        <w:tab/>
        <w:tab/>
        <w:t>Jeff Rowe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Phone Number: </w:t>
        <w:tab/>
        <w:tab/>
        <w:t>(614) 621-6407 or (614) 287-2529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ocation:</w:t>
        <w:tab/>
        <w:tab/>
        <w:tab/>
        <w:t>Columbus, OH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itle of Program:</w:t>
        <w:tab/>
        <w:tab/>
        <w:t>Limited Radiographer (class Multi-190)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Accreditation #:</w:t>
        <w:tab/>
        <w:tab/>
        <w:t>ODH214</w:t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Health Education Consultants of Northeast Ohio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Contact Person: </w:t>
        <w:tab/>
        <w:tab/>
        <w:t>Marlys Hershberger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hone Number:</w:t>
        <w:tab/>
        <w:tab/>
        <w:t>(330) 864-1991 or (866) 366-9688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ebsite:</w:t>
        <w:tab/>
        <w:tab/>
        <w:tab/>
      </w:r>
      <w:hyperlink r:id="rId5">
        <w:r>
          <w:rPr>
            <w:rStyle w:val="InternetLink"/>
            <w:rFonts w:cs="Courier New" w:ascii="Verdana" w:hAnsi="Verdana"/>
            <w:sz w:val="20"/>
            <w:szCs w:val="20"/>
          </w:rPr>
          <w:t>www.healtheducationconsultants.com</w:t>
        </w:r>
      </w:hyperlink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Location: </w:t>
        <w:tab/>
        <w:tab/>
        <w:tab/>
        <w:t>Akron, OH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itle of Program:</w:t>
        <w:tab/>
        <w:tab/>
        <w:t>Radiation Protection for the General X-ray Machine Operator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Accreditation #:</w:t>
        <w:tab/>
        <w:tab/>
        <w:t>ODH347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Courier New" w:ascii="Verdana" w:hAnsi="Verdana"/>
          <w:b/>
          <w:sz w:val="20"/>
          <w:szCs w:val="20"/>
        </w:rPr>
        <w:t>Ohio Foot and Ankle Medical Foundation (OFAMF)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ontact Person:</w:t>
        <w:tab/>
        <w:tab/>
        <w:t>Luci Ridolfo, CAE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hone Number:</w:t>
        <w:tab/>
        <w:tab/>
        <w:t>(614) 457-6269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ocation:</w:t>
        <w:tab/>
        <w:tab/>
        <w:tab/>
        <w:t>Columbus, OH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itle of Program:</w:t>
        <w:tab/>
        <w:tab/>
        <w:t>Radiology for the Podiatric Medical Assistant: Didactic Training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Accreditation #:</w:t>
        <w:tab/>
        <w:tab/>
        <w:t>ODH80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Ohio Institute of Allied Health</w:t>
      </w:r>
    </w:p>
    <w:p>
      <w:pPr>
        <w:pStyle w:val="Normal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Contact Person:</w:t>
        <w:tab/>
        <w:tab/>
        <w:t>Patty Hatem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Phone Number: </w:t>
        <w:tab/>
        <w:tab/>
        <w:t>(937) 237-1010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ebsite:</w:t>
        <w:tab/>
        <w:tab/>
        <w:tab/>
      </w:r>
      <w:hyperlink r:id="rId6">
        <w:r>
          <w:rPr>
            <w:rStyle w:val="InternetLink"/>
            <w:rFonts w:cs="Courier New" w:ascii="Verdana" w:hAnsi="Verdana"/>
            <w:sz w:val="20"/>
            <w:szCs w:val="20"/>
          </w:rPr>
          <w:t>www.OIAH.org</w:t>
        </w:r>
      </w:hyperlink>
      <w:r>
        <w:rPr>
          <w:rFonts w:cs="Courier New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ourier New" w:ascii="Verdana" w:hAnsi="Verdana"/>
          <w:sz w:val="20"/>
          <w:szCs w:val="20"/>
        </w:rPr>
        <w:t>Location:</w:t>
        <w:tab/>
        <w:tab/>
        <w:tab/>
        <w:t>Huber Heights, OH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itle of Program:</w:t>
        <w:tab/>
        <w:tab/>
        <w:t>GXMO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Accreditation #:</w:t>
        <w:tab/>
        <w:tab/>
        <w:t>ODH451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rPr/>
      </w:pPr>
      <w:r>
        <w:rPr>
          <w:rFonts w:cs="Courier New" w:ascii="Verdana" w:hAnsi="Verdana"/>
          <w:i/>
          <w:sz w:val="20"/>
          <w:szCs w:val="20"/>
        </w:rPr>
        <w:t>Updated 6/8/202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1">
    <w:name w:val="Quick 1."/>
    <w:basedOn w:val="Normal"/>
    <w:qFormat/>
    <w:pPr>
      <w:numPr>
        <w:ilvl w:val="0"/>
        <w:numId w:val="1"/>
      </w:numPr>
      <w:ind w:lef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provide.com/" TargetMode="External"/><Relationship Id="rId3" Type="http://schemas.openxmlformats.org/officeDocument/2006/relationships/hyperlink" Target="http://www.xrayhomestudies.com/" TargetMode="External"/><Relationship Id="rId4" Type="http://schemas.openxmlformats.org/officeDocument/2006/relationships/hyperlink" Target="http://www.amcareinc.com/" TargetMode="External"/><Relationship Id="rId5" Type="http://schemas.openxmlformats.org/officeDocument/2006/relationships/hyperlink" Target="http://www.healtheducationconsultants.com/" TargetMode="External"/><Relationship Id="rId6" Type="http://schemas.openxmlformats.org/officeDocument/2006/relationships/hyperlink" Target="http://www.OIAH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9:20:00Z</dcterms:created>
  <dc:creator>Allison Sincek</dc:creator>
  <dc:description/>
  <cp:keywords/>
  <dc:language>en-US</dc:language>
  <cp:lastModifiedBy>Aronhalt, Dawn</cp:lastModifiedBy>
  <cp:lastPrinted>2009-08-03T09:16:00Z</cp:lastPrinted>
  <dcterms:modified xsi:type="dcterms:W3CDTF">2020-06-08T17:09:00Z</dcterms:modified>
  <cp:revision>4</cp:revision>
  <dc:subject/>
  <dc:title>List of Accredited Educational Programs</dc:title>
</cp:coreProperties>
</file>