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Verdana" w:hAnsi="Verdana"/>
          <w:b/>
          <w:bCs/>
        </w:rPr>
        <w:t>List of Accredited Clinical Educational Programs</w:t>
      </w:r>
    </w:p>
    <w:p>
      <w:pPr>
        <w:pStyle w:val="Normal"/>
        <w:jc w:val="center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for General X-ray Machine Operators</w:t>
      </w:r>
    </w:p>
    <w:p>
      <w:pPr>
        <w:pStyle w:val="Normal"/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AmCare, Inc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ntact Person: </w:t>
        <w:tab/>
        <w:tab/>
        <w:t>Sandra Carlesc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Phone Number: </w:t>
        <w:tab/>
        <w:tab/>
        <w:t>(513) 235-3206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2">
        <w:r>
          <w:rPr>
            <w:rStyle w:val="InternetLink"/>
            <w:rFonts w:cs="Courier New" w:ascii="Verdana" w:hAnsi="Verdana"/>
            <w:sz w:val="20"/>
            <w:szCs w:val="20"/>
          </w:rPr>
          <w:t>www.amcareinc.com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Mason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ODH382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383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408*</w:t>
      </w:r>
    </w:p>
    <w:p>
      <w:pPr>
        <w:pStyle w:val="Normal"/>
        <w:ind w:left="2160" w:firstLine="72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pine/ODH409*</w:t>
      </w:r>
    </w:p>
    <w:p>
      <w:pPr>
        <w:pStyle w:val="Normal"/>
        <w:ind w:left="2880" w:firstLine="72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/>
          <w:sz w:val="20"/>
          <w:szCs w:val="20"/>
        </w:rPr>
        <w:t>Columbus State Community Colleg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ntact Person: </w:t>
        <w:tab/>
        <w:tab/>
        <w:t>Jeff Row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Phone Number: </w:t>
        <w:tab/>
        <w:tab/>
        <w:t>(614)287-5215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Columbus, Ohi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linical Module/Approval#: </w:t>
        <w:tab/>
        <w:t>Chest &amp; Abdomen/ODH364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365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366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367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Continuing Education Providers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ntact Person: </w:t>
        <w:tab/>
        <w:tab/>
        <w:t>Bryon Murray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614) 342-0624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3">
        <w:r>
          <w:rPr>
            <w:rStyle w:val="InternetLink"/>
            <w:rFonts w:cs="Courier New" w:ascii="Verdana" w:hAnsi="Verdana"/>
            <w:sz w:val="20"/>
            <w:szCs w:val="20"/>
          </w:rPr>
          <w:t>www.ceprovide.com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Powell, OH</w:t>
      </w:r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 xml:space="preserve">Title of Program: </w:t>
        <w:tab/>
        <w:tab/>
        <w:t>Continuing Education Providers GXMO Online Training Cours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#:</w:t>
        <w:tab/>
        <w:t>Chest &amp; Abdomen/ODH499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500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Podiatric/ODH501</w:t>
      </w:r>
    </w:p>
    <w:p>
      <w:pPr>
        <w:pStyle w:val="Normal"/>
        <w:ind w:left="2160" w:firstLine="72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pine/ODH502</w:t>
        <w:tab/>
        <w:tab/>
        <w:tab/>
        <w:tab/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503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 xml:space="preserve">Bone Densitometry/ODH 504 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EFC Trade dba Fortis Colleg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Phyllis Forney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513) 771-2795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4">
        <w:r>
          <w:rPr>
            <w:rStyle w:val="InternetLink"/>
            <w:rFonts w:cs="Courier New" w:ascii="Verdana" w:hAnsi="Verdana"/>
            <w:sz w:val="20"/>
            <w:szCs w:val="20"/>
          </w:rPr>
          <w:t>www.fortis.edu/cincinnati-ohio.php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Cincinnati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ODH460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461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Podiatric/ODH462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463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464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/>
          <w:sz w:val="20"/>
          <w:szCs w:val="20"/>
        </w:rPr>
        <w:t>EFC Trade Westerville dba Fortis Colleg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Mark Volp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614) 882-2551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5">
        <w:r>
          <w:rPr>
            <w:rStyle w:val="InternetLink"/>
            <w:rFonts w:cs="Courier New" w:ascii="Verdana" w:hAnsi="Verdana"/>
            <w:sz w:val="20"/>
            <w:szCs w:val="20"/>
          </w:rPr>
          <w:t>www.fortis.edu/columbus-ohio.php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Westerville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ODH466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467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468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469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Podiatric/ODH470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Health Education Consultants of Northeast Ohi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ntact Person: </w:t>
        <w:tab/>
        <w:tab/>
        <w:t>Marlys Hershberger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330)864-8898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6">
        <w:r>
          <w:rPr>
            <w:rStyle w:val="InternetLink"/>
            <w:rFonts w:cs="Courier New" w:ascii="Verdana" w:hAnsi="Verdana"/>
            <w:sz w:val="20"/>
            <w:szCs w:val="20"/>
          </w:rPr>
          <w:t>www.healtheducationconsultants.com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Location: </w:t>
        <w:tab/>
        <w:tab/>
        <w:tab/>
        <w:t>Akron, Ohi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#:</w:t>
        <w:tab/>
        <w:t>Chest &amp; Abdomen/ODH348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349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350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Podiatric/ODH351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352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Bone Densitometry/ODH353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Heritage Colleg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Tari Vondrasek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877) 875-9085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7">
        <w:r>
          <w:rPr>
            <w:rStyle w:val="InternetLink"/>
            <w:rFonts w:cs="Courier New" w:ascii="Verdana" w:hAnsi="Verdana"/>
            <w:sz w:val="20"/>
            <w:szCs w:val="20"/>
          </w:rPr>
          <w:t>www.Heritage-education.com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Columbus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ODH435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436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Podiatric/ODH437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438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439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Bone Densitometry/ODH440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Northern Kentucky University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Valerie Rowland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859) 572-5417</w:t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8">
        <w:r>
          <w:rPr>
            <w:rStyle w:val="InternetLink"/>
            <w:rFonts w:cs="Courier New" w:ascii="Verdana" w:hAnsi="Verdana"/>
            <w:sz w:val="20"/>
            <w:szCs w:val="20"/>
          </w:rPr>
          <w:t>www.nku.edu</w:t>
        </w:r>
      </w:hyperlink>
      <w:r>
        <w:rPr>
          <w:rFonts w:cs="Courier New" w:ascii="Verdana" w:hAnsi="Verdana"/>
          <w:sz w:val="20"/>
          <w:szCs w:val="20"/>
        </w:rPr>
        <w:t>;</w:t>
      </w:r>
      <w:r>
        <w:rPr>
          <w:color w:val="1F497D"/>
        </w:rPr>
        <w:t xml:space="preserve">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https://nku.gosignmeup.com/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Highland Heights, KY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ODH431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432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Podiatric/ODH433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Ohio College of Podiatric Medicin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Lawrence Osher, D.P.M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216)916-7465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</w:t>
        <w:tab/>
        <w:tab/>
        <w:tab/>
        <w:t>Cleveland, Ohi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#:</w:t>
        <w:tab/>
        <w:t>Podiatric/ODH355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/>
          <w:sz w:val="20"/>
          <w:szCs w:val="20"/>
        </w:rPr>
        <w:t>Ohio Foot and Ankle Medical Foundation (OFAMF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Luci Ridolfo, CA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614) 457-6269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Columbus, Ohi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#:</w:t>
        <w:tab/>
        <w:t>Podiatric/ODH346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Ohio Institute of Allied Healt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Patty Hatem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Phone Number: </w:t>
        <w:tab/>
        <w:tab/>
        <w:t>(937) 237-1010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10">
        <w:r>
          <w:rPr>
            <w:rStyle w:val="InternetLink"/>
            <w:rFonts w:cs="Courier New" w:ascii="Verdana" w:hAnsi="Verdana"/>
            <w:sz w:val="20"/>
            <w:szCs w:val="20"/>
          </w:rPr>
          <w:t>http://www.OIAH.org</w:t>
        </w:r>
      </w:hyperlink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Huber Heights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 ODH473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474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475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476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Preliminary Inc. dba Ohio Business Colleg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David Heilman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Phone Number: </w:t>
        <w:tab/>
        <w:tab/>
        <w:t>(614) 891-5030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11">
        <w:r>
          <w:rPr>
            <w:rStyle w:val="InternetLink"/>
            <w:rFonts w:cs="Courier New" w:ascii="Verdana" w:hAnsi="Verdana"/>
            <w:sz w:val="20"/>
            <w:szCs w:val="20"/>
          </w:rPr>
          <w:t>www.ohiobusinesscollege.edu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Columbus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 ODH453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454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455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456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Podiatric/ODH457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Bone Densitometry/ODH458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Rad Ed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ntact Person: </w:t>
        <w:tab/>
        <w:tab/>
        <w:t>David Whippl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330) 697-8422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12">
        <w:r>
          <w:rPr>
            <w:rStyle w:val="InternetLink"/>
            <w:rFonts w:cs="Courier New" w:ascii="Verdana" w:hAnsi="Verdana"/>
            <w:sz w:val="20"/>
            <w:szCs w:val="20"/>
          </w:rPr>
          <w:t>www.raded.com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Akron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ODH387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388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Podiatric/ODH389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Bone Densitometry/ODH390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/ODH391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392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Remington College-Cleveland Campus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Patrick Resetar, Campus President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216) 475-7520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13">
        <w:r>
          <w:rPr>
            <w:rStyle w:val="InternetLink"/>
            <w:rFonts w:cs="Courier New" w:ascii="Verdana" w:hAnsi="Verdana"/>
            <w:sz w:val="20"/>
            <w:szCs w:val="20"/>
          </w:rPr>
          <w:t>www.remingtoncollege.edu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Cleveland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ODH442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443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444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445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/>
          <w:sz w:val="20"/>
          <w:szCs w:val="20"/>
        </w:rPr>
        <w:t>Remington College-Cleveland West Campus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Alicia Chet, Director of Admissions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440) 777-2560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14">
        <w:r>
          <w:rPr>
            <w:rStyle w:val="InternetLink"/>
            <w:rFonts w:cs="Courier New" w:ascii="Verdana" w:hAnsi="Verdana"/>
            <w:sz w:val="20"/>
            <w:szCs w:val="20"/>
          </w:rPr>
          <w:t>www.remingtoncollege.edu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North Olmstead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ODH447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448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449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450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Specialized Topics in Areas of Radiologic Sciences (STARS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Carolyn Frigmanski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419) 471-1973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15">
        <w:r>
          <w:rPr>
            <w:rStyle w:val="InternetLink"/>
            <w:rFonts w:cs="Courier New" w:ascii="Verdana" w:hAnsi="Verdana"/>
            <w:sz w:val="20"/>
            <w:szCs w:val="20"/>
          </w:rPr>
          <w:t>www.xrayhomestudies.com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Onsite clinical training at your practic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 #:</w:t>
        <w:tab/>
        <w:t>Chest &amp; Abdomen/ODH422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Extremities/ODH423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pine/ODH424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Podiatric/ODH425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Skull &amp; Sinus/ODH471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/>
          <w:sz w:val="20"/>
          <w:szCs w:val="20"/>
        </w:rPr>
        <w:t>Wright State University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Thomas Hangartner, PhD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937) 775-4695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16" w:tgtFrame="_blank">
        <w:r>
          <w:rPr>
            <w:rStyle w:val="InternetLink"/>
            <w:rFonts w:cs="Arial" w:ascii="Verdana" w:hAnsi="Verdana"/>
            <w:sz w:val="20"/>
            <w:szCs w:val="20"/>
          </w:rPr>
          <w:t>www.wright.edu/academics/bmil/GXMO/gxmo.html</w:t>
        </w:r>
      </w:hyperlink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Dayton, Ohi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linical Module/Approval#:</w:t>
        <w:tab/>
        <w:t>Bone Densitometry/ODH358*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* denotes courses that are approved for continuing education als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</w:rPr>
        <w:t>Updated 6/8/20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1">
    <w:name w:val="Quick 1."/>
    <w:basedOn w:val="Normal"/>
    <w:qFormat/>
    <w:pPr>
      <w:numPr>
        <w:ilvl w:val="0"/>
        <w:numId w:val="1"/>
      </w:num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areinc.com/" TargetMode="External"/><Relationship Id="rId3" Type="http://schemas.openxmlformats.org/officeDocument/2006/relationships/hyperlink" Target="http://www.ceprovide.com/" TargetMode="External"/><Relationship Id="rId4" Type="http://schemas.openxmlformats.org/officeDocument/2006/relationships/hyperlink" Target="http://www.fortis.edu/cincinnati-ohio.php" TargetMode="External"/><Relationship Id="rId5" Type="http://schemas.openxmlformats.org/officeDocument/2006/relationships/hyperlink" Target="http://www.fortis.edu/columbus-ohio.php" TargetMode="External"/><Relationship Id="rId6" Type="http://schemas.openxmlformats.org/officeDocument/2006/relationships/hyperlink" Target="http://www.healtheducationconsultants.com/" TargetMode="External"/><Relationship Id="rId7" Type="http://schemas.openxmlformats.org/officeDocument/2006/relationships/hyperlink" Target="http://www.Heritage-education.com/" TargetMode="External"/><Relationship Id="rId8" Type="http://schemas.openxmlformats.org/officeDocument/2006/relationships/hyperlink" Target="http://www.nku.edu/" TargetMode="External"/><Relationship Id="rId9" Type="http://schemas.openxmlformats.org/officeDocument/2006/relationships/hyperlink" Target="https://nku.gosignmeup.com/" TargetMode="External"/><Relationship Id="rId10" Type="http://schemas.openxmlformats.org/officeDocument/2006/relationships/hyperlink" Target="http://www.OIAH.org/" TargetMode="External"/><Relationship Id="rId11" Type="http://schemas.openxmlformats.org/officeDocument/2006/relationships/hyperlink" Target="http://www.ohiobusinesscollege.edu/" TargetMode="External"/><Relationship Id="rId12" Type="http://schemas.openxmlformats.org/officeDocument/2006/relationships/hyperlink" Target="http://www.raded.com/" TargetMode="External"/><Relationship Id="rId13" Type="http://schemas.openxmlformats.org/officeDocument/2006/relationships/hyperlink" Target="http://www.remingtoncollege.edu/" TargetMode="External"/><Relationship Id="rId14" Type="http://schemas.openxmlformats.org/officeDocument/2006/relationships/hyperlink" Target="http://www.remingtoncollege.edu/" TargetMode="External"/><Relationship Id="rId15" Type="http://schemas.openxmlformats.org/officeDocument/2006/relationships/hyperlink" Target="http://www.xrayhomestudies.com/" TargetMode="External"/><Relationship Id="rId16" Type="http://schemas.openxmlformats.org/officeDocument/2006/relationships/hyperlink" Target="http://www.wright.edu/academics/bmil/GXMO/gxmo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9:23:00Z</dcterms:created>
  <dc:creator>Allison Sincek</dc:creator>
  <dc:description/>
  <cp:keywords/>
  <dc:language>en-US</dc:language>
  <cp:lastModifiedBy>Aronhalt, Dawn</cp:lastModifiedBy>
  <cp:lastPrinted>2017-01-20T14:06:00Z</cp:lastPrinted>
  <dcterms:modified xsi:type="dcterms:W3CDTF">2020-06-08T17:07:00Z</dcterms:modified>
  <cp:revision>4</cp:revision>
  <dc:subject/>
  <dc:title>List of Accredited Educational Programs</dc:title>
</cp:coreProperties>
</file>